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RRICULUM VITAE OF PC SAMPSO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ERSONAL DETAIL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URNAME</w:t>
        <w:tab/>
        <w:tab/>
        <w:tab/>
        <w:tab/>
        <w:tab/>
        <w:t>: Sampso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IRST NAMES</w:t>
        <w:tab/>
        <w:tab/>
        <w:tab/>
        <w:tab/>
        <w:t>: Phillip Charles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D NUMBER</w:t>
        <w:tab/>
        <w:tab/>
        <w:tab/>
        <w:tab/>
        <w:tab/>
        <w:t>: 8707065217087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RIVERS LICENCE</w:t>
        <w:tab/>
        <w:tab/>
        <w:tab/>
        <w:tab/>
        <w:t>: Yes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GENDER</w:t>
        <w:tab/>
        <w:tab/>
        <w:tab/>
        <w:tab/>
        <w:tab/>
        <w:t>: Mal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RACE</w:t>
        <w:tab/>
        <w:tab/>
        <w:tab/>
        <w:tab/>
        <w:tab/>
        <w:tab/>
        <w:t xml:space="preserve">: Coloured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MARITAL STATUS</w:t>
        <w:tab/>
        <w:tab/>
        <w:tab/>
        <w:tab/>
        <w:t>: Single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ATIONALITY</w:t>
        <w:tab/>
        <w:tab/>
        <w:tab/>
        <w:tab/>
        <w:t>: South Africa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HYSICAL ADDRESS</w:t>
        <w:tab/>
        <w:tab/>
        <w:tab/>
        <w:t>: 7 Cassia Roa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Otter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Western Cap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78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NTACT DETAILS</w:t>
        <w:tab/>
        <w:tab/>
        <w:tab/>
        <w:tab/>
        <w:t>: (H) 021 703 5172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(C) 082 496 2988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Email: </w:t>
      </w:r>
      <w:hyperlink r:id="rId2">
        <w:r>
          <w:rPr>
            <w:rStyle w:val="InternetLink"/>
            <w:rFonts w:cs="Arial" w:ascii="Arial" w:hAnsi="Arial"/>
          </w:rPr>
          <w:t>p.sampson08@yahoo.com</w:t>
        </w:r>
      </w:hyperlink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ANGUAGES</w:t>
        <w:tab/>
        <w:tab/>
        <w:tab/>
        <w:tab/>
        <w:tab/>
        <w:t>: English &amp; Afrikaan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MPUTER LITERACY</w:t>
        <w:tab/>
        <w:tab/>
        <w:tab/>
        <w:t>: MS Word (Advanced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MS Excel (Intermediate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MS Powerpoint (Intermediate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MS Outlook (Advanced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Internet (Advanced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CADEMIC QUALIFICATIONS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NIVERSITY OF SOUTH AFRICA (UNISA)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.COMM (LAW): BACHELOR OF COMMERCE WITH SPECIALISATION IN LA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gree completed and courses passed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counting 1A </w:t>
        <w:tab/>
        <w:tab/>
        <w:tab/>
        <w:tab/>
        <w:tab/>
        <w:tab/>
        <w:t>Accounting reporting for legal practice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onomics 1A</w:t>
        <w:tab/>
        <w:tab/>
        <w:tab/>
        <w:tab/>
        <w:tab/>
        <w:tab/>
        <w:t>Economics 1B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 to Economic &amp; Man...1A</w:t>
        <w:tab/>
        <w:tab/>
        <w:tab/>
        <w:t>Introduction to Economic &amp; Man...1B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Management 1A</w:t>
        <w:tab/>
        <w:tab/>
        <w:tab/>
        <w:tab/>
        <w:t>Business Management 1B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preneurial Law</w:t>
        <w:tab/>
        <w:tab/>
        <w:tab/>
        <w:tab/>
        <w:tab/>
        <w:t>Law of Person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w of Succession</w:t>
        <w:tab/>
        <w:tab/>
        <w:tab/>
        <w:tab/>
        <w:tab/>
        <w:t>Family Law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ensic Industrial Psychology</w:t>
        <w:tab/>
        <w:t>Introduction to Entrepreneurship &amp; Small Business Management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Management</w:t>
        <w:tab/>
        <w:t>General Management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man Resource Management</w:t>
        <w:tab/>
        <w:t>Marketing Management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olvency Law</w:t>
        <w:tab/>
        <w:t>Labour Law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w of Property</w:t>
        <w:tab/>
        <w:t>Advanced Labour Law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tegic Management 3A</w:t>
        <w:tab/>
        <w:t>Strategic Management 3B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w of Negotiable Instruments &amp; Intellectual Property</w:t>
        <w:tab/>
        <w:t>Law of Contract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w of Sale &amp; Lease </w:t>
        <w:tab/>
        <w:t>Banking Law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w of Delict</w:t>
        <w:tab/>
        <w:t>Relationship Marketing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y &amp; Innovation</w:t>
        <w:tab/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040" w:hanging="50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ACHELOR OF LAWS: LLB (2010 – 2012)</w:t>
      </w:r>
    </w:p>
    <w:p>
      <w:pPr>
        <w:pStyle w:val="Normal"/>
        <w:spacing w:before="0" w:after="0"/>
        <w:ind w:left="5040" w:hanging="50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ind w:left="5040" w:hanging="5040"/>
        <w:rPr/>
      </w:pPr>
      <w:r>
        <w:rPr>
          <w:rFonts w:cs="Arial" w:ascii="Arial" w:hAnsi="Arial"/>
          <w:sz w:val="20"/>
          <w:szCs w:val="20"/>
        </w:rPr>
        <w:t>Courses completed: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 to the Theory of Law</w:t>
        <w:tab/>
        <w:t>Skills Course for Law Students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rican Customary Law</w:t>
        <w:tab/>
        <w:t>Administrative Law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yancing</w:t>
        <w:tab/>
        <w:t>Criminal Law (Pre-Trial)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undations of South African Law</w:t>
        <w:tab/>
        <w:t>Criminal Law (Trial &amp; Post Trial)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s of South African Law</w:t>
        <w:tab/>
        <w:t>Fundamental Rights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pretation of Statutes</w:t>
        <w:tab/>
        <w:t>Civil Procedure (Pre-Trial)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titutional Law</w:t>
        <w:tab/>
        <w:t>Civil Procedure (Trial &amp; Post Trial)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 User Computing</w:t>
        <w:tab/>
        <w:t>Law of Evidence (Module 1)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ational Law</w:t>
        <w:tab/>
        <w:t>Law of Evidence (Module 2)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 Philosophy</w:t>
        <w:tab/>
        <w:t>Company Law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richment, Liability &amp; Estoppel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040" w:hanging="50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ECONDARY EDUCATION:</w:t>
      </w:r>
    </w:p>
    <w:p>
      <w:pPr>
        <w:pStyle w:val="Normal"/>
        <w:spacing w:before="0" w:after="0"/>
        <w:ind w:left="5040" w:hanging="50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ind w:left="5040" w:hanging="50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NBERG BOYS HIGH SCHOOL: MATRIC (2005) – Matric Exemption with Merit</w:t>
      </w:r>
    </w:p>
    <w:p>
      <w:pPr>
        <w:pStyle w:val="Normal"/>
        <w:spacing w:before="0" w:after="0"/>
        <w:ind w:left="5040" w:hanging="50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ind w:left="5040" w:hanging="5040"/>
        <w:rPr/>
      </w:pPr>
      <w:r>
        <w:rPr>
          <w:rFonts w:cs="Arial" w:ascii="Arial" w:hAnsi="Arial"/>
          <w:sz w:val="20"/>
          <w:szCs w:val="20"/>
        </w:rPr>
        <w:t>English 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Language (Higher Grade)</w:t>
        <w:tab/>
        <w:t>Afrikaans 2</w:t>
      </w:r>
      <w:r>
        <w:rPr>
          <w:rFonts w:cs="Arial" w:ascii="Arial" w:hAnsi="Arial"/>
          <w:sz w:val="20"/>
          <w:szCs w:val="20"/>
          <w:vertAlign w:val="superscript"/>
        </w:rPr>
        <w:t>nd</w:t>
      </w:r>
      <w:r>
        <w:rPr>
          <w:rFonts w:cs="Arial" w:ascii="Arial" w:hAnsi="Arial"/>
          <w:sz w:val="20"/>
          <w:szCs w:val="20"/>
        </w:rPr>
        <w:t xml:space="preserve"> Language (Higher Grade)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hematics (Standard Grade)</w:t>
        <w:tab/>
        <w:t>History (Higher Grade)</w:t>
      </w:r>
    </w:p>
    <w:p>
      <w:pPr>
        <w:pStyle w:val="Normal"/>
        <w:spacing w:before="0" w:after="0"/>
        <w:ind w:left="5040" w:hanging="50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graphy (Higher Grade)</w:t>
        <w:tab/>
        <w:t>Economics (Higher Grade)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040" w:hanging="50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ORK EXPERIENCE:</w:t>
      </w:r>
    </w:p>
    <w:p>
      <w:pPr>
        <w:pStyle w:val="Normal"/>
        <w:spacing w:before="0" w:after="0"/>
        <w:ind w:left="5040" w:hanging="50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EMPLOYER</w:t>
        <w:tab/>
        <w:tab/>
        <w:tab/>
        <w:tab/>
        <w:t>: BEE Empowered &amp; Labour Consultancy CC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ListParagraph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LOCATION</w:t>
        <w:tab/>
        <w:tab/>
        <w:tab/>
        <w:tab/>
        <w:t xml:space="preserve">: </w:t>
      </w:r>
      <w:r>
        <w:rPr>
          <w:rFonts w:cs="Arial" w:ascii="Arial" w:hAnsi="Arial"/>
          <w:sz w:val="20"/>
          <w:szCs w:val="20"/>
        </w:rPr>
        <w:t>Paarden Eiland (Western Cape)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ListParagraph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YEAR</w:t>
        <w:tab/>
        <w:tab/>
        <w:tab/>
        <w:tab/>
        <w:tab/>
        <w:t xml:space="preserve">: </w:t>
      </w:r>
      <w:r>
        <w:rPr>
          <w:rFonts w:cs="Arial" w:ascii="Arial" w:hAnsi="Arial"/>
          <w:sz w:val="20"/>
          <w:szCs w:val="20"/>
        </w:rPr>
        <w:t>5 January 2011 until present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DEPARTMENT</w:t>
        <w:tab/>
        <w:tab/>
        <w:tab/>
        <w:tab/>
        <w:t xml:space="preserve">: </w:t>
      </w:r>
      <w:r>
        <w:rPr>
          <w:rFonts w:cs="Arial" w:ascii="Arial" w:hAnsi="Arial"/>
          <w:sz w:val="20"/>
          <w:szCs w:val="20"/>
        </w:rPr>
        <w:t>Verification / Auditing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POSITION</w:t>
        <w:tab/>
        <w:tab/>
        <w:tab/>
        <w:tab/>
        <w:t xml:space="preserve">: </w:t>
      </w:r>
      <w:r>
        <w:rPr>
          <w:rFonts w:cs="Arial" w:ascii="Arial" w:hAnsi="Arial"/>
          <w:sz w:val="20"/>
          <w:szCs w:val="20"/>
        </w:rPr>
        <w:t>Senior Verification Analys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UTIES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te verification plans for entities to be measured after having established an overall verification strategy to ensure the effective verification of the entity to be measured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ule and conduct onsite verifications of measured entitie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a verification report after having conducted an onsite verification in sufficient detail to reflect that the onsite verification was carried out in accordance with the verification plan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tain sufficient supporting evidence to recommend a B-BBEE rating / score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skills and knowledge deficits of supplier verification analysts and arrange for training of those supplier verification analysts that require additional training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a scorecard analysis of the entities to be measured and recommend a B-BBEE rating / score. Interpretation of financial statements with regard to preferential procurement analysi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y suppliers B-BBEE status and complete the preferential procurement analysis for measured entities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KILLS ACQUIRED / COMPETENCIES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tion to detail &amp; Analytical think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aluation of financial statements &amp; financial data in order to produce a B-BBEE score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ing accurately under pressure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ning, organising, leading &amp; controlling the entire verification process from the beginning up until making recommendations to the verification manager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ling with and handling confidential information as well as internal company document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ing with senior management &amp; directors of companie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viewing staff from senior management down to general worker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ing a portfolio of clients</w:t>
        <w:tab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aluating the company profile in terms of the B-BBEE codes of good practice &amp; making recommendations to the verification manager based on the verification / audit finding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ehensive knowledge of the B-BBEE codes of good practice as well as various sector code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ing any possible risks in terms of B-BBEE fronting practices and making recommendations to management on the findings.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MPLOYER</w:t>
        <w:tab/>
        <w:tab/>
        <w:tab/>
        <w:tab/>
        <w:t>: THE FOSCHINI GROUP (TEMPORARY WORK)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LOCATION </w:t>
        <w:tab/>
        <w:tab/>
        <w:tab/>
        <w:tab/>
        <w:t xml:space="preserve">: </w:t>
      </w:r>
      <w:r>
        <w:rPr>
          <w:rFonts w:cs="Arial" w:ascii="Arial" w:hAnsi="Arial"/>
          <w:sz w:val="20"/>
          <w:szCs w:val="20"/>
        </w:rPr>
        <w:t>Head Office (Parow)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YEAR</w:t>
        <w:tab/>
        <w:tab/>
        <w:tab/>
        <w:tab/>
        <w:tab/>
        <w:t xml:space="preserve">: </w:t>
      </w:r>
      <w:r>
        <w:rPr>
          <w:rFonts w:cs="Arial" w:ascii="Arial" w:hAnsi="Arial"/>
          <w:sz w:val="20"/>
          <w:szCs w:val="20"/>
        </w:rPr>
        <w:t>September 2010 – December 2010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DEPARTMENT</w:t>
        <w:tab/>
        <w:tab/>
        <w:tab/>
        <w:tab/>
        <w:t xml:space="preserve">: </w:t>
      </w:r>
      <w:r>
        <w:rPr>
          <w:rFonts w:cs="Arial" w:ascii="Arial" w:hAnsi="Arial"/>
          <w:sz w:val="20"/>
          <w:szCs w:val="20"/>
        </w:rPr>
        <w:t>Financial Services (Telemarketing)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KILLS ACQUIRED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es &amp; marketing skills (cold calling when selling products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stomer relations (dealing with customer queries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ion skills (Data capturing of customer particulars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MPLOYER</w:t>
        <w:tab/>
        <w:tab/>
        <w:tab/>
        <w:tab/>
        <w:t>: BISSET BOEHMKE &amp; MCBLAIN (TEMP WORK)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LOCATION</w:t>
        <w:tab/>
        <w:tab/>
        <w:tab/>
        <w:tab/>
        <w:t xml:space="preserve">: </w:t>
      </w:r>
      <w:r>
        <w:rPr>
          <w:rFonts w:cs="Arial" w:ascii="Arial" w:hAnsi="Arial"/>
          <w:sz w:val="20"/>
          <w:szCs w:val="20"/>
        </w:rPr>
        <w:t>Cape Town (CBD)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before="0" w:after="0"/>
        <w:contextualSpacing/>
        <w:rPr/>
      </w:pPr>
      <w:r>
        <w:rPr>
          <w:rFonts w:cs="Arial" w:ascii="Arial" w:hAnsi="Arial"/>
          <w:b/>
          <w:sz w:val="20"/>
          <w:szCs w:val="20"/>
        </w:rPr>
        <w:t>YEAR</w:t>
        <w:tab/>
        <w:tab/>
        <w:tab/>
        <w:tab/>
        <w:tab/>
        <w:t xml:space="preserve">: </w:t>
      </w:r>
      <w:r>
        <w:rPr>
          <w:rFonts w:cs="Arial" w:ascii="Arial" w:hAnsi="Arial"/>
          <w:sz w:val="20"/>
          <w:szCs w:val="20"/>
        </w:rPr>
        <w:t>Dec 2009 &amp; Nov 2010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KILLS ACQUIRED / DUTIES:</w:t>
      </w:r>
    </w:p>
    <w:p>
      <w:pPr>
        <w:pStyle w:val="ListParagraph"/>
        <w:spacing w:before="0" w:after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arch skills (did extensive research for partners, associates &amp; attorneys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ded consultations with clien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ed on agreements that were drawn up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ion skills (serve &amp; filing of documents at High Court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osure to litigious matter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HOBBIES &amp; ACTIVITIES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enjoy being active and playing sport including cricket and soccer. Keeping up to date with current affairs in the news in South Africa and around the world is also important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sampson08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23:00Z</dcterms:created>
  <dc:creator>User1</dc:creator>
  <dc:description/>
  <cp:keywords/>
  <dc:language>en-US</dc:language>
  <cp:lastModifiedBy>User1</cp:lastModifiedBy>
  <dcterms:modified xsi:type="dcterms:W3CDTF">2013-02-22T12:15:00Z</dcterms:modified>
  <cp:revision>2</cp:revision>
  <dc:subject/>
  <dc:title/>
</cp:coreProperties>
</file>