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MOTIVATIONAL LETTE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To Whom It May Concern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Career Objective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 am seeking a position that will allow me to apply my legal and business knowledge and skills to the success of mutual company goals and a team that shares my work values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Highly enthusiastic to achieve goal orientated position, this will offer me responsibility, variety, sense of achievement, with the opportunity to make decisions.  I want to work for a professional company, for employers that appreciate hard work, resourcefulness and reliability. I also offer my employers loyalty, self-motivation and professionalism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y legal qualification and experience as well as my business background and experience make me versatile and capable to think out of the box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ersonal Motivator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 thrive in a challenging role as it gives me a sense of achievement, personal satisfaction and stimulation. The more challenging the role, the more effort I want to put in to be well equipped and to gain all the experience and knowledge to constantly be the best I can be in my posi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t motivates me to work for a superior whom will be my leader and whom appreciates hard work. I also want to be able to learn a lot from superiors in my role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t motivates me to work as part of an effective team, where I can offer contribution to organizational success and where I can grow and advance inside the organization though also advancing the compan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 appreciate the time which you are taking out to review my CV and to conclude that I will be an asset to your firm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Yours Faithfully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Mrs Danel Stoffberg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DANÉL STOFFBERG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URRICULUM VITA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Contact Number: 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071 676 3326</w:t>
      </w:r>
    </w:p>
    <w:p>
      <w:pPr>
        <w:pStyle w:val="Normal"/>
        <w:ind w:left="-540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-mail Address:</w:t>
      </w:r>
      <w:r>
        <w:rPr>
          <w:rFonts w:cs="Arial" w:ascii="Arial" w:hAnsi="Arial"/>
          <w:sz w:val="20"/>
          <w:szCs w:val="20"/>
        </w:rPr>
        <w:t xml:space="preserve">  </w:t>
        <w:tab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anel@mobileemail.vodafonesa.co.za</w:t>
        </w:r>
      </w:hyperlink>
      <w:r>
        <w:rPr>
          <w:rFonts w:cs="Arial" w:ascii="Arial" w:hAnsi="Arial"/>
          <w:sz w:val="20"/>
          <w:szCs w:val="20"/>
        </w:rPr>
        <w:t xml:space="preserve"> /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danel.stoffberg@za.bp.com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sidential Address: </w:t>
        <w:tab/>
      </w:r>
      <w:r>
        <w:rPr>
          <w:rFonts w:cs="Arial" w:ascii="Arial" w:hAnsi="Arial"/>
          <w:sz w:val="20"/>
          <w:szCs w:val="20"/>
        </w:rPr>
        <w:t>44 Royal Windsor, Sea Cottage Crescent, Royal Ascot, Milnerton Ridge</w:t>
      </w:r>
    </w:p>
    <w:p>
      <w:pPr>
        <w:pStyle w:val="Normal"/>
        <w:ind w:left="-5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QUALIFICATIONS </w:t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 xml:space="preserve">Completed Higher Certificate in Forensic Examinations at University of Western Cape – </w:t>
      </w:r>
      <w:r>
        <w:rPr>
          <w:rFonts w:cs="Arial" w:ascii="Arial" w:hAnsi="Arial"/>
          <w:sz w:val="20"/>
          <w:szCs w:val="20"/>
        </w:rPr>
        <w:t>November 2013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Admitted South African Attorney</w:t>
      </w:r>
      <w:r>
        <w:rPr>
          <w:rFonts w:cs="Arial" w:ascii="Arial" w:hAnsi="Arial"/>
          <w:sz w:val="20"/>
          <w:szCs w:val="20"/>
        </w:rPr>
        <w:t xml:space="preserve"> sworn in at the Cape High Court in December 2008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Comm(with law) and LLB degrees</w:t>
      </w:r>
      <w:r>
        <w:rPr>
          <w:rFonts w:cs="Arial" w:ascii="Arial" w:hAnsi="Arial"/>
          <w:sz w:val="20"/>
          <w:szCs w:val="20"/>
        </w:rPr>
        <w:t xml:space="preserve"> obtained from University of Stellenbos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DDITIONAL COURSES COMPLETED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Law Society Course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tional Credit Act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sumer Protection Act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panies Act of 2008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afting of Contracts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BP Southern Africa Courses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ternal Controls 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 Money Laundering and Fraud Awareness – (how to look for signs of money laundering and fraud activities. Insight into the Prevention of Organized Crimes Act)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cently attended a Business Rescue (process in terms of the New Companies Act) seminar which was offered by SAAICA (South African Institute for Chartered Accountants). </w:t>
      </w:r>
    </w:p>
    <w:p>
      <w:pPr>
        <w:pStyle w:val="ListParagrap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nnected Leadership Program and Coaching </w:t>
      </w:r>
    </w:p>
    <w:p>
      <w:pPr>
        <w:pStyle w:val="ListParagrap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rolled for Women in Leadership in Energy and Oil for 2014 (SAPIA )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MITTEE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Legal and compliance sub-committee of the BP Medical Aid Fund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KILLS AND COMPETENCIES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trong commercial interest and knowledge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ood business and finance platform and understandi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ood listener and problem solv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ong relationship building skill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ZA"/>
        </w:rPr>
        <w:t xml:space="preserve">Solid legal, finance, , risk analysis technical skills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ZA"/>
        </w:rPr>
        <w:t>Experience in risk mitigation and management (finance / credit / legal risks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ZA"/>
        </w:rPr>
        <w:t xml:space="preserve">Credit risk management and risk assessment technical skills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ZA"/>
        </w:rPr>
        <w:t xml:space="preserve">Business knowledge and experience – B2B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ZA"/>
        </w:rPr>
        <w:t xml:space="preserve">Credit mitigation (negotiation for securities) / contract negotiation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ZA"/>
        </w:rPr>
        <w:t xml:space="preserve">Excellent document writing and report writing skills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fective communications  and negotiation skill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g analytical ability &amp; logical think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ZA"/>
        </w:rPr>
        <w:t xml:space="preserve">Performance driven and achiever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ZA"/>
        </w:rPr>
        <w:t xml:space="preserve">Sound knowledge and understanding of the law and different legislation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ZA"/>
        </w:rPr>
        <w:t>Capacity to interpret legal idea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ZA"/>
        </w:rPr>
        <w:t xml:space="preserve">Ability to reason and to execute judgment calls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ECONDARY EDUCATION:</w:t>
      </w:r>
    </w:p>
    <w:p>
      <w:pPr>
        <w:pStyle w:val="Normal"/>
        <w:ind w:left="2160" w:firstLine="7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st School Attended</w:t>
      </w:r>
      <w:r>
        <w:rPr>
          <w:rFonts w:cs="Arial" w:ascii="Arial" w:hAnsi="Arial"/>
          <w:bCs/>
          <w:sz w:val="20"/>
          <w:szCs w:val="20"/>
        </w:rPr>
        <w:t xml:space="preserve">: Stellenberg High School - Matric with exemption – 1998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MPLOYMENT HISTORY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P Southern Africa (Pty) Ltd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ti-Corruption Due Diligence Analys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ebruary 2013 – Curren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il Industry experience and understanding thereof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nderstanding and compliance with laws around bribery, corruption and anti-money laundering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Cs/>
          <w:sz w:val="20"/>
          <w:szCs w:val="20"/>
        </w:rPr>
        <w:t>Interpretation of and compliance to policies, practices and various legislation on a day to day basis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This includes responding to compliance risks ongoing  </w:t>
      </w:r>
    </w:p>
    <w:p>
      <w:pPr>
        <w:pStyle w:val="ListParagrap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vestigations into red flags as a result of due diligence performed on counterparties (vendors, customers, agents, joint ventures etc)</w:t>
      </w:r>
    </w:p>
    <w:p>
      <w:pPr>
        <w:pStyle w:val="ListParagrap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port writing on investigations and liaise with the Compliance Manager to discuss and to seek approval </w:t>
      </w:r>
    </w:p>
    <w:p>
      <w:pPr>
        <w:pStyle w:val="ListParagrap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pply Know your Counterpart rules and identify and investigate high risk areas to mitigate risks continuously </w:t>
      </w:r>
    </w:p>
    <w:p>
      <w:pPr>
        <w:pStyle w:val="ListParagrap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nderstanding complex ownership structures and shareholding of counterparts – including Parastatals and Government owned entities – to be able to detect various risks and the transfer of risks in a group of companies or entities and their related parties </w:t>
      </w:r>
    </w:p>
    <w:p>
      <w:pPr>
        <w:pStyle w:val="ListParagrap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eparation of Quarterly reports </w:t>
      </w:r>
    </w:p>
    <w:p>
      <w:pPr>
        <w:pStyle w:val="ListParagrap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Participated in a sale of a business project and managed customer contracts and contributed to customer securities being transferred over to the new purchaser successfully </w:t>
      </w:r>
    </w:p>
    <w:p>
      <w:pPr>
        <w:pStyle w:val="ListParagrap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Interpreting of lease agreements and other commercial agreements in sale of business project </w:t>
      </w:r>
    </w:p>
    <w:p>
      <w:pPr>
        <w:pStyle w:val="ListParagrap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vide support from a compliance point of view in different project bids for business. Responsible for full due diligence on bidders and working closely with the business and Procurement in this regard </w:t>
      </w:r>
    </w:p>
    <w:p>
      <w:pPr>
        <w:pStyle w:val="ListParagrap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vide internal training to employees on company policies and standards </w:t>
      </w:r>
    </w:p>
    <w:p>
      <w:pPr>
        <w:pStyle w:val="ListParagrap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ork closely with Legal to ensure counterparty contracts are closed out and updated with Anti-Bribery and Corruption legislation</w:t>
      </w:r>
    </w:p>
    <w:p>
      <w:pPr>
        <w:pStyle w:val="ListParagrap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nowledge of King III and Corporate Governance </w:t>
      </w:r>
    </w:p>
    <w:p>
      <w:pPr>
        <w:pStyle w:val="ListParagrap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ttend to open audit items and address to close outstanding items timely </w:t>
      </w:r>
    </w:p>
    <w:p>
      <w:pPr>
        <w:pStyle w:val="ListParagrap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ssist my department with any legal queries and provide legal advice on various matters</w:t>
      </w:r>
    </w:p>
    <w:p>
      <w:pPr>
        <w:pStyle w:val="ListParagrap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P Southern Africa (Pty) Ltd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isk Assessor – Commercial Customers (LPG, Resellers, Bitumen and Mozambique customers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January 2009 – January 2013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etting and credit risk assessment of new and existing customers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Ensure compliance with the company policies and to ensure all required documents are in place – contracts, security documents etc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nti Corruption Due Diligence on the customers to ensure that we know who we are dealing with and to comply with laws and regulation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sponsible for credit risk management on customers in the following sectors at BP: LP Gas, BP Distributors in South Africa, Bitumen as well as Mozambique - to mitigate exposur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valuation of credit applications from potential customers to assess affordability of the customers and to make decisions regarding credit terms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ngoing mitigation of credit exposure to BP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sponsible to review credit limits and risk ratings for all customers in each sector I look after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Review financial statements of new and existing customers to establish their financial position and affordability of the customer </w:t>
      </w:r>
    </w:p>
    <w:p>
      <w:pPr>
        <w:pStyle w:val="ListParagrap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gotiation for security to be provided by customers to secure possibly default on customer accounts and to mitigate financial risks to the company </w:t>
      </w:r>
    </w:p>
    <w:p>
      <w:pPr>
        <w:pStyle w:val="ListParagrap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nage the Distributor’s portfolio (+/- R500 mill plus exposure to the company at any given point in time)</w:t>
      </w:r>
    </w:p>
    <w:p>
      <w:pPr>
        <w:pStyle w:val="ListParagrap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sponsible to travel to BP distributors in South Africa to assess their credit worthiness and financial viability </w:t>
      </w:r>
    </w:p>
    <w:p>
      <w:pPr>
        <w:pStyle w:val="ListParagrap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Cs/>
          <w:sz w:val="20"/>
          <w:szCs w:val="20"/>
        </w:rPr>
        <w:t>At above site visits - perform a financial and risk reviews (similar to an internal audit) on the state of each distributor’s business:</w:t>
      </w:r>
    </w:p>
    <w:p>
      <w:pPr>
        <w:pStyle w:val="ListParagrap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stablish balance sheet position and growth of their businesse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sidering working capital figures and operating cost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ssess volume growth and attend to review margin analysis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view investing activities of the businesses and their related companies in each group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nderstanding complex ownership and shareholding structures of each distributor – to  identify any risks, assets, cash being transferred between related companies in the group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ttend to cash flow projections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ssess viability of the business as well as profitability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ook at income and costs of the distributors (general expenses, operating costs, tax liabilities etc)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hese financial reviews include assessment and analysis of financial statements as well as reviews of contracts and securities to manage risks to BP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view commercial contracts to ensure contractual certainty and adherence thereto and also to detect legal risks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suring relevant contracts and legal documentation are completed, signed and in place to close out securities (guarantees, letter of undertaking, letter s of credit, covering bonds over properties and bond documents ) offered by customers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Work closely with customers and external attorneys to achieve the above.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afting of legal correspondence to customers such as letters of demand, cancellations of securities, acknowledgement of debts and other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iaise with the credit bureaus from time to time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iaise with customers complaints and resolve them to the best of my ability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ct pro-actively to mitigate risks to BP in above sectors </w:t>
      </w:r>
    </w:p>
    <w:p>
      <w:pPr>
        <w:pStyle w:val="ListParagrap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ttend to presentations and training of colleagues in Mozambique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Lamprecht Attorneys Inc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Candidate Attorney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ctober 2006 – October 2008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rking with Magistrate’s Court and High Court Civil and Commercial Litigation matters on a daily basis.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fting of legal correspondence on a daily basis with regard to Magistrate and High Court litigation and knowledge and hands on experience of litigation matters (i.e. family matters, liquidations, debt collection, wills and estates etc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fting of legal documents (i.e. applications, notices and summonses in terms of the Magistrate and High Court Rules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ultation with clients, taking instructions from clients to meet their needs and execute their instructions.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urcing and obtaining reference materials and doing research on civil and commercial litigation matter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aising and consultations with advocates to prepare for High Court matters such as liquidation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ation of legal memoranda, court papers and motions for court proceedings and trials (drafting of instructions to counsel on different legal matters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isted attorneys and advocates during trials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plications for liquor licenses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ties include appearances in Magistrate’s Court for civil matters such as applications for summary judgments, default judgements, rescission of jugements, ex parte applications etc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ion of Estate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afting of contracts such as credit agreements, contracts of sale of businesses etc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ion of correspondent work for attorneys in the country (civil and commercial litigation work)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State Street South Africa (Pty) Ltd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ortfolio Administrato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May 2006 – October 200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ponsibilities were to undertake daily reconciliations of cash and stock positions for institutional investment portfolios.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ily reconciliation of cash and securities positions using internal exception based system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ntain a courteous, positive and professional manner with both internal and external customers at all time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NITED KINGDOM WORK EXPERIENCE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0"/>
          <w:szCs w:val="20"/>
        </w:rPr>
        <w:t>After my studies at University of Stellenbosch I was traveling in the UK on a  two year working holiday visa, working at various companies in their Finance departments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Companies I have worked for includes: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oodhealth Ltd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YK Bulkship Ltd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ony Pictures Europe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George Killoughery Ltd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FERENCES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5" w:leader="none"/>
        </w:tabs>
        <w:rPr/>
      </w:pPr>
      <w:r>
        <w:rPr>
          <w:rFonts w:cs="Arial" w:ascii="Arial" w:hAnsi="Arial"/>
          <w:b/>
          <w:sz w:val="20"/>
          <w:szCs w:val="20"/>
        </w:rPr>
        <w:t>Faizel Moosajee –</w:t>
      </w:r>
      <w:r>
        <w:rPr>
          <w:rFonts w:cs="Arial" w:ascii="Arial" w:hAnsi="Arial"/>
          <w:sz w:val="20"/>
          <w:szCs w:val="20"/>
        </w:rPr>
        <w:t xml:space="preserve">IBD Credit Manager – Enge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5" w:leader="none"/>
        </w:tabs>
        <w:rPr/>
      </w:pPr>
      <w:r>
        <w:rPr>
          <w:rFonts w:cs="Arial" w:ascii="Arial" w:hAnsi="Arial"/>
          <w:b/>
          <w:sz w:val="20"/>
          <w:szCs w:val="20"/>
        </w:rPr>
        <w:t xml:space="preserve">Telephone number: </w:t>
      </w:r>
      <w:r>
        <w:rPr>
          <w:rFonts w:cs="Arial" w:ascii="Arial" w:hAnsi="Arial"/>
          <w:sz w:val="20"/>
          <w:szCs w:val="20"/>
        </w:rPr>
        <w:t>021 403 528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ellphone number: </w:t>
      </w:r>
      <w:r>
        <w:rPr>
          <w:rFonts w:cs="Arial" w:ascii="Arial" w:hAnsi="Arial"/>
          <w:sz w:val="20"/>
          <w:szCs w:val="20"/>
        </w:rPr>
        <w:t>083 953 2599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Faizil.Moosajee@engenoil.com</w:t>
        </w:r>
      </w:hyperlink>
    </w:p>
    <w:p>
      <w:pPr>
        <w:pStyle w:val="Normal"/>
        <w:tabs>
          <w:tab w:val="clear" w:pos="720"/>
          <w:tab w:val="left" w:pos="7605" w:leader="none"/>
        </w:tabs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5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</w:rPr>
        <w:t>Abubakar Saban</w:t>
      </w:r>
      <w:r>
        <w:rPr>
          <w:rFonts w:cs="Arial" w:ascii="Arial" w:hAnsi="Arial"/>
          <w:sz w:val="20"/>
          <w:szCs w:val="20"/>
        </w:rPr>
        <w:t xml:space="preserve"> – Owner - Saban Consulting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5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</w:rPr>
        <w:t>Cellphone number:</w:t>
      </w:r>
      <w:r>
        <w:rPr>
          <w:rFonts w:cs="Arial" w:ascii="Arial" w:hAnsi="Arial"/>
          <w:sz w:val="20"/>
          <w:szCs w:val="20"/>
        </w:rPr>
        <w:t xml:space="preserve"> 082 776 7446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5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E-mail</w:t>
      </w:r>
      <w:r>
        <w:rPr>
          <w:rFonts w:cs="Arial" w:ascii="Arial" w:hAnsi="Arial"/>
          <w:sz w:val="20"/>
          <w:szCs w:val="20"/>
          <w:lang w:val="de-DE"/>
        </w:rPr>
        <w:t xml:space="preserve">: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abubakar@sabanconsulting.co.za</w:t>
        </w:r>
      </w:hyperlink>
    </w:p>
    <w:p>
      <w:pPr>
        <w:pStyle w:val="Normal"/>
        <w:tabs>
          <w:tab w:val="clear" w:pos="720"/>
          <w:tab w:val="left" w:pos="7605" w:leader="none"/>
        </w:tabs>
        <w:ind w:left="72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5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Gonnie Monteiro –</w:t>
      </w:r>
      <w:r>
        <w:rPr>
          <w:rFonts w:cs="Arial" w:ascii="Arial" w:hAnsi="Arial"/>
          <w:sz w:val="20"/>
          <w:szCs w:val="20"/>
          <w:lang w:val="de-DE"/>
        </w:rPr>
        <w:t xml:space="preserve"> General Manager Sales and Marketing – Oryx Energie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5" w:leader="none"/>
        </w:tabs>
        <w:rPr/>
      </w:pPr>
      <w:r>
        <w:rPr>
          <w:rFonts w:cs="Arial" w:ascii="Arial" w:hAnsi="Arial"/>
          <w:b/>
          <w:sz w:val="20"/>
          <w:szCs w:val="20"/>
          <w:lang w:val="de-DE"/>
        </w:rPr>
        <w:t>Telephone Number:</w:t>
      </w:r>
      <w:r>
        <w:rPr>
          <w:rFonts w:cs="Arial" w:ascii="Arial" w:hAnsi="Arial"/>
          <w:sz w:val="20"/>
          <w:szCs w:val="20"/>
          <w:lang w:val="de-DE"/>
        </w:rPr>
        <w:t xml:space="preserve"> 010 045 08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5" w:leader="none"/>
        </w:tabs>
        <w:rPr/>
      </w:pPr>
      <w:r>
        <w:rPr>
          <w:rFonts w:cs="Arial" w:ascii="Arial" w:hAnsi="Arial"/>
          <w:b/>
          <w:sz w:val="20"/>
          <w:szCs w:val="20"/>
          <w:lang w:val="de-DE"/>
        </w:rPr>
        <w:t>Cellphone Number:</w:t>
      </w:r>
      <w:r>
        <w:rPr>
          <w:rFonts w:cs="Arial" w:ascii="Arial" w:hAnsi="Arial"/>
          <w:sz w:val="20"/>
          <w:szCs w:val="20"/>
          <w:lang w:val="de-DE"/>
        </w:rPr>
        <w:t xml:space="preserve"> 082 902 008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5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E-mail: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color w:val="0070C0"/>
          <w:sz w:val="20"/>
          <w:szCs w:val="20"/>
          <w:u w:val="single"/>
          <w:lang w:val="de-DE"/>
        </w:rPr>
        <w:t>Gonnie.Monteiro@oryxenergies.com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5" w:leader="none"/>
        </w:tabs>
        <w:rPr/>
      </w:pPr>
      <w:r>
        <w:rPr>
          <w:rFonts w:cs="Arial" w:ascii="Arial" w:hAnsi="Arial"/>
          <w:b/>
          <w:sz w:val="20"/>
          <w:szCs w:val="20"/>
        </w:rPr>
        <w:t xml:space="preserve">Stephen Lamprecht </w:t>
      </w:r>
      <w:r>
        <w:rPr>
          <w:rFonts w:cs="Arial" w:ascii="Arial" w:hAnsi="Arial"/>
          <w:sz w:val="20"/>
          <w:szCs w:val="20"/>
        </w:rPr>
        <w:t xml:space="preserve">– Director of Lamprecht Attorney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ephone number:</w:t>
      </w:r>
      <w:r>
        <w:rPr>
          <w:rFonts w:cs="Arial" w:ascii="Arial" w:hAnsi="Arial"/>
          <w:sz w:val="20"/>
          <w:szCs w:val="20"/>
        </w:rPr>
        <w:t xml:space="preserve"> 021 422 1241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5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E-mail</w:t>
      </w:r>
      <w:r>
        <w:rPr>
          <w:rFonts w:cs="Arial" w:ascii="Arial" w:hAnsi="Arial"/>
          <w:sz w:val="20"/>
          <w:szCs w:val="20"/>
          <w:lang w:val="de-DE"/>
        </w:rPr>
        <w:t xml:space="preserve">: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stephen@lamprecht-associates.co.za</w:t>
        </w:r>
      </w:hyperlink>
    </w:p>
    <w:p>
      <w:pPr>
        <w:pStyle w:val="ListParagrap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20"/>
          <w:tab w:val="left" w:pos="7605" w:leader="none"/>
        </w:tabs>
        <w:ind w:left="144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el@mobileemail.vodafonesa.co.za" TargetMode="External"/><Relationship Id="rId3" Type="http://schemas.openxmlformats.org/officeDocument/2006/relationships/hyperlink" Target="mailto:danel.stoffberg@za.bp.com" TargetMode="External"/><Relationship Id="rId4" Type="http://schemas.openxmlformats.org/officeDocument/2006/relationships/hyperlink" Target="mailto:Faizil.Moosajee@engenoil.com" TargetMode="External"/><Relationship Id="rId5" Type="http://schemas.openxmlformats.org/officeDocument/2006/relationships/hyperlink" Target="mailto:abubakar@sabanconsulting.co.za" TargetMode="External"/><Relationship Id="rId6" Type="http://schemas.openxmlformats.org/officeDocument/2006/relationships/hyperlink" Target="mailto:stephen@lamprecht-associates.co.z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9:47:00Z</dcterms:created>
  <dc:creator>Lize De La Harpe</dc:creator>
  <dc:description/>
  <dc:language>en-US</dc:language>
  <cp:lastModifiedBy>Stoffberg, Danel</cp:lastModifiedBy>
  <dcterms:modified xsi:type="dcterms:W3CDTF">2014-03-16T09:47:00Z</dcterms:modified>
  <cp:revision>2</cp:revision>
  <dc:subject/>
  <dc:title>Curriculum Vitae of Danel Pieterse</dc:title>
</cp:coreProperties>
</file>