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CURRICULUM VITA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onal Profi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adil Mayet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hysical address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2 Prospect Hall Ro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t 1 Everglad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urban North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dentity Number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3095339086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phone Number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031) 5636562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Cs/>
              </w:rPr>
              <w:t>Cellphone Number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68136929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mail address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yeta.a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ducational Qualifica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ast school attended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rient Islamic School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vel completed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de 12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Year of completion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</w:t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rtiary Institution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iversity Of South Afr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Degree:</w:t>
            </w:r>
          </w:p>
        </w:tc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L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onal Qualifica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.T Intellect Training Courses: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>Intro to computer Basics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 xml:space="preserve">MS Word 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>Microsoft PowerPoint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>MS access</w:t>
            </w:r>
          </w:p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bCs/>
              </w:rPr>
              <w:tab/>
              <w:t>Microsoft Excel</w:t>
            </w:r>
          </w:p>
        </w:tc>
      </w:tr>
      <w:tr>
        <w:trPr/>
        <w:tc>
          <w:tcPr>
            <w:tcW w:w="852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ertificate course in Management skills (in house certificate course Romans Pizza)</w:t>
            </w:r>
          </w:p>
        </w:tc>
      </w:tr>
      <w:tr>
        <w:trPr/>
        <w:tc>
          <w:tcPr>
            <w:tcW w:w="852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ertificate in Contract Drafting and Negotiating from University Of Pretoria</w:t>
            </w:r>
          </w:p>
        </w:tc>
      </w:tr>
      <w:tr>
        <w:trPr/>
        <w:tc>
          <w:tcPr>
            <w:tcW w:w="852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Certificate in Rental Housing course </w:t>
            </w:r>
          </w:p>
        </w:tc>
      </w:tr>
      <w:tr>
        <w:trPr/>
        <w:tc>
          <w:tcPr>
            <w:tcW w:w="852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Certificate in Surviving a Malpractice Suit from Harvard University(USA)</w:t>
            </w:r>
          </w:p>
        </w:tc>
      </w:tr>
      <w:tr>
        <w:trPr/>
        <w:tc>
          <w:tcPr>
            <w:tcW w:w="852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iploma in Islamic Banking from the Institute of Islamic Banking and Insurance in London (currently completing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cial Activiti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Participate in sports especially Soccer, Tennis, Cricket as well as Cycling. 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eading various genres of materials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mber Affiliation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Cycle Lab Durban North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Muslim Prison Board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Association for Muslim accountants and lawy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Noteworthy Achiev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SRC representative in 2007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Third best essay in the grade for a short story assignment 2006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Organising Committee for the Annual Muslim Soccer Tournament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ompletion of the Cape Argus Cycle tour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ompletion of two Amashova races (PMB-Durban)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ompletion of Randfontein Classic (108km race)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Letter to the Editor published in four newspapers – Muslim Matrimonial Bill  (Mercury, Daily News, The Citizen and The Star).</w:t>
            </w:r>
          </w:p>
        </w:tc>
      </w:tr>
      <w:tr>
        <w:trPr/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Letter to the Editor published in three newspaper – Secrecy Bill (Daily News, Mail and Guardian and Sunday Tribune)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ork Experien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96"/>
        <w:gridCol w:w="2841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ans Pizza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art time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002-2008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ert Property Consultants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rt time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gal Resources Centre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Vacation work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ay/June 2011</w:t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 Price Sport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vember/December</w:t>
            </w:r>
          </w:p>
        </w:tc>
        <w:tc>
          <w:tcPr>
            <w:tcW w:w="2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ferenc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460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s. Sadiyya Sardiwall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mans Pizza colleagu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9 663 5662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r.  A. Bak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lert Property Consultants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 635 6383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rs.  Asha Moodley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gal Resources Centre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 304 0100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f.  George Devenish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titutional Law Lecturer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31 201 7237</w:t>
            </w:r>
          </w:p>
        </w:tc>
      </w:tr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r. Gert Van Biljo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 Price Sport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 566 3797</w:t>
            </w:r>
          </w:p>
        </w:tc>
      </w:tr>
      <w:tr>
        <w:trPr>
          <w:trHeight w:val="221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ulana Asmal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uslim Prison Board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 301 131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21:00Z</dcterms:created>
  <dc:creator>Salim</dc:creator>
  <dc:description/>
  <cp:keywords/>
  <dc:language>en-US</dc:language>
  <cp:lastModifiedBy>SALIM_PC</cp:lastModifiedBy>
  <dcterms:modified xsi:type="dcterms:W3CDTF">2012-04-06T08:27:00Z</dcterms:modified>
  <cp:revision>13</cp:revision>
  <dc:subject/>
  <dc:title>Curriculum Vitae:</dc:title>
</cp:coreProperties>
</file>