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harlesworth;Gabriola" w:hAnsi="Charlesworth;Gabriola" w:cs="Charlesworth;Gabriola"/>
          <w:b/>
          <w:b/>
          <w:sz w:val="28"/>
          <w:szCs w:val="28"/>
          <w:u w:val="single"/>
        </w:rPr>
      </w:pPr>
      <w:r>
        <w:rPr>
          <w:rFonts w:cs="Charlesworth;Gabriola" w:ascii="Charlesworth;Gabriola" w:hAnsi="Charlesworth;Gabriola"/>
          <w:b/>
          <w:sz w:val="28"/>
          <w:szCs w:val="28"/>
          <w:u w:val="single"/>
        </w:rPr>
        <w:t>CURRICULUM VITAE</w:t>
      </w:r>
    </w:p>
    <w:p>
      <w:pPr>
        <w:pStyle w:val="Normal"/>
        <w:rPr>
          <w:rFonts w:ascii="Charlesworth;Gabriola" w:hAnsi="Charlesworth;Gabriola" w:cs="Charlesworth;Gabriola"/>
          <w:b/>
          <w:b/>
          <w:sz w:val="28"/>
          <w:szCs w:val="28"/>
          <w:u w:val="single"/>
        </w:rPr>
      </w:pPr>
      <w:r>
        <w:rPr>
          <w:rFonts w:cs="Charlesworth;Gabriola" w:ascii="Charlesworth;Gabriola" w:hAnsi="Charlesworth;Gabriol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me</w:t>
        <w:tab/>
        <w:tab/>
        <w:t>:</w:t>
        <w:tab/>
      </w:r>
      <w:r>
        <w:rPr>
          <w:rFonts w:cs="Verdana" w:ascii="Verdana" w:hAnsi="Verdana"/>
          <w:b/>
          <w:sz w:val="18"/>
          <w:szCs w:val="18"/>
        </w:rPr>
        <w:t>Steven Selvum Subramoney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te of Birth</w:t>
        <w:tab/>
        <w:t>:</w:t>
        <w:tab/>
        <w:t>11 June 197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D No.</w:t>
        <w:tab/>
        <w:tab/>
        <w:t xml:space="preserve">: </w:t>
        <w:tab/>
        <w:t>7006 11 5178 08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</w:t>
        <w:tab/>
        <w:tab/>
        <w:t>:</w:t>
        <w:tab/>
        <w:t>12 Fiskaal Crescent, Randpark Ridge, Randbur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</w:t>
        <w:tab/>
        <w:t>:</w:t>
        <w:tab/>
        <w:t>072680376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mail</w:t>
        <w:tab/>
        <w:tab/>
        <w:t>:</w:t>
        <w:tab/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terrence1106@gmail.com</w:t>
        </w:r>
      </w:hyperlink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Marital Status </w:t>
        <w:tab/>
        <w:t>:</w:t>
        <w:tab/>
        <w:t>Married with 2 Dependan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wn Transport</w:t>
        <w:tab/>
        <w:t>:</w:t>
        <w:tab/>
        <w:t>Y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harlesworth;Gabriola" w:hAnsi="Charlesworth;Gabriola" w:cs="Charlesworth;Gabriola"/>
          <w:b/>
          <w:b/>
          <w:bCs/>
          <w:color w:val="0000FF"/>
          <w:sz w:val="18"/>
          <w:szCs w:val="18"/>
          <w:u w:val="single"/>
        </w:rPr>
      </w:pPr>
      <w:r>
        <w:rPr>
          <w:rFonts w:cs="Charlesworth;Gabriola" w:ascii="Charlesworth;Gabriola" w:hAnsi="Charlesworth;Gabriola"/>
          <w:b/>
          <w:bCs/>
          <w:color w:val="0000FF"/>
          <w:sz w:val="18"/>
          <w:szCs w:val="18"/>
          <w:u w:val="single"/>
        </w:rPr>
        <w:t>Educational History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983 – 1987 </w:t>
        <w:tab/>
        <w:t>:</w:t>
        <w:tab/>
        <w:t>Montarena Secondary (KZN) – Matriculated 1987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ubjects Passed</w:t>
        <w:tab/>
        <w:t>English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>Afrikaan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>Accounting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>Typing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>Biology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 xml:space="preserve"> </w:t>
        <w:tab/>
        <w:t>Geography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91</w:t>
        <w:tab/>
        <w:tab/>
        <w:t>:</w:t>
        <w:tab/>
        <w:t>Basic Computing @ Commercial Training Centr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2006</w:t>
        <w:tab/>
        <w:tab/>
        <w:t>:</w:t>
        <w:tab/>
        <w:t>Bookkeeping @ Damelin Randbur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07</w:t>
        <w:tab/>
        <w:tab/>
        <w:t>:</w:t>
        <w:tab/>
        <w:t>Excel Advance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07</w:t>
        <w:tab/>
        <w:tab/>
        <w:t>:</w:t>
        <w:tab/>
        <w:t>Payroll Tax, Payroll Auditing, Payroll Administration @ ESPCC Trainin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07</w:t>
        <w:tab/>
        <w:tab/>
        <w:t>:</w:t>
        <w:tab/>
        <w:t>Pastel Payroll @ Softline Pastel @ VIP Rivoni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08</w:t>
        <w:tab/>
        <w:tab/>
        <w:t>:</w:t>
        <w:tab/>
        <w:t xml:space="preserve">VIP Payroll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harlesworth;Gabriola" w:hAnsi="Charlesworth;Gabriola" w:cs="Charlesworth;Gabriola"/>
          <w:b/>
          <w:b/>
          <w:bCs/>
          <w:color w:val="0000FF"/>
          <w:sz w:val="18"/>
          <w:szCs w:val="18"/>
          <w:u w:val="single"/>
        </w:rPr>
      </w:pPr>
      <w:r>
        <w:rPr>
          <w:rFonts w:cs="Charlesworth;Gabriola" w:ascii="Charlesworth;Gabriola" w:hAnsi="Charlesworth;Gabriola"/>
          <w:b/>
          <w:bCs/>
          <w:color w:val="0000FF"/>
          <w:sz w:val="18"/>
          <w:szCs w:val="18"/>
          <w:u w:val="single"/>
        </w:rPr>
        <w:t>Employment History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Company </w:t>
        <w:tab/>
        <w:t>:</w:t>
        <w:tab/>
        <w:t>Durban Country Club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Length of Service:</w:t>
        <w:tab/>
        <w:t>26 February 1988 to 15 October 1989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ct Person</w:t>
        <w:tab/>
        <w:t>:</w:t>
        <w:tab/>
        <w:t>Johnny Pilla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</w:t>
        <w:tab/>
        <w:t>:</w:t>
        <w:tab/>
        <w:t>031 313 177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osition </w:t>
        <w:tab/>
        <w:t>:</w:t>
        <w:tab/>
        <w:t>Junior Clerk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Reason for leaving:</w:t>
        <w:tab/>
        <w:t>Growth opportunity @ firm of Attorneys (Meumann Whit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 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reditor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Stock Control of 6 Clubhouse Bars – convert to spreadshee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Administration of new staff appointment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Salary &amp; Wages Contro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>:  Data Captu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Account Quer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Stationery Control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 General office duties eg. Printing cheques &amp; menu cards, cashiering, et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pany</w:t>
        <w:tab/>
        <w:t>:</w:t>
        <w:tab/>
        <w:t>Attorneys Meumann Whit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ngth of Service:</w:t>
        <w:tab/>
        <w:t>23 October 1989 to 26 May 2004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ontact Person</w:t>
        <w:tab/>
        <w:t>:</w:t>
        <w:tab/>
        <w:t>Aaron Naidoo (Senior Bookkeeper) or Maria Davey (Director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elephone</w:t>
        <w:tab/>
        <w:t>:</w:t>
        <w:tab/>
        <w:t>031 2029245 (Office) or 083 300 2378 (M Davey’s cell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osition </w:t>
        <w:tab/>
        <w:t>:</w:t>
        <w:tab/>
        <w:t>Trust Bookkeep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son for leaving:</w:t>
        <w:tab/>
        <w:t>Relocating to Gauten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ftware package:</w:t>
        <w:tab/>
        <w:t>AJS Legal Off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 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Bank Reconciliation of 4 Trust Accoun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 con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:  Check, reconcile &amp; authorize payment of Bond &amp; Transfer final accounts (verify pay        </w:t>
        <w:tab/>
        <w:t xml:space="preserve">    authorities also)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:  Run Monthly Income &amp; Expenditure statement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:  Run Month-end procedure up to Trial Balanc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:  Generate Statements / Tax invoices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ashbooks, Journals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 Administer Petty Cash @ head office as well as reconcile 3 branch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reditor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Train, Assist &amp; Supervise junior clerk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General office duties eg, Data Capture, Banking, Stationery, Account Queries etc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pany</w:t>
        <w:tab/>
        <w:t>:</w:t>
        <w:tab/>
        <w:t>JM Attorneys t/a Meiring &amp; Co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ngth of Service:</w:t>
        <w:tab/>
        <w:t>31 May 2004 to 26 August 2004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Contact </w:t>
        <w:tab/>
        <w:t>:</w:t>
        <w:tab/>
        <w:t>Mrs. Liana Coetze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</w:t>
        <w:tab/>
        <w:t>:</w:t>
        <w:tab/>
        <w:t>011 504 6211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osition</w:t>
        <w:tab/>
        <w:t>:</w:t>
        <w:tab/>
        <w:t>Trust Bookkeep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ason for Leaving:</w:t>
        <w:tab/>
        <w:t>Temp Assignmen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ftware Package:</w:t>
        <w:tab/>
        <w:t>AJS Legal Office</w:t>
        <w:tab/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-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 Run income &amp; Expenditure Statements via AJS Legal Office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Update Collection Reports daily for management meeting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Bank Reconciliatio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reditor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ashbooks / Journal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Data Captu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Account Quer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>:  General Office Dut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pany</w:t>
        <w:tab/>
        <w:t>:</w:t>
        <w:tab/>
        <w:t>Trax-IT Solutions t/a Legal Interact Technologie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Length of Service:</w:t>
        <w:tab/>
        <w:t>31 August 2004 to 31 August 200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tact</w:t>
        <w:tab/>
        <w:tab/>
        <w:t>:</w:t>
        <w:tab/>
        <w:t>Deepak Harichand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</w:t>
        <w:tab/>
        <w:t>:</w:t>
        <w:tab/>
        <w:t>011 719 2000 or 084 522 1071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osition</w:t>
        <w:tab/>
        <w:t>:</w:t>
        <w:tab/>
        <w:t>Software Support Consultant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Reason for leaving:</w:t>
        <w:tab/>
        <w:t xml:space="preserve">2 year Contract Expired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 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Installation &amp; Upgrade of Lawplan 2000 Plus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Telephonic &amp; on-site support of softwa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Bookkeeping support to software user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 Give Training to users of Lawplan Windows &amp; Lawplan Time &amp; Billing Modul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reate customized statement / tax invoice templates using Seagate Crystal X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Install &amp; configure hardware for online cheque &amp; receipt writers.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ustomer ca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pany</w:t>
        <w:tab/>
        <w:t>:</w:t>
        <w:tab/>
        <w:t>Cheadle, Thompson &amp; Haysom Inc. Attorney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ngth of Service:</w:t>
        <w:tab/>
        <w:t>01 October 2006 to 31 October 2008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Contact</w:t>
        <w:tab/>
        <w:tab/>
        <w:t>:</w:t>
        <w:tab/>
        <w:t>Ethel Christians (Bookkeeper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ephone</w:t>
        <w:tab/>
        <w:t>:</w:t>
        <w:tab/>
        <w:t>011 403 2765</w:t>
        <w:tab/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Position</w:t>
        <w:tab/>
        <w:t>:</w:t>
        <w:tab/>
        <w:t>Bookkeeper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oftware</w:t>
        <w:tab/>
        <w:t>:</w:t>
        <w:tab/>
        <w:t>Winlaw 2000, Pastel, Pastel Payrol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 -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:  Preparing reports viz. Quarterly &amp; Monthly financials, Weekly Cash-flow, Cash-flow </w:t>
        <w:tab/>
        <w:t xml:space="preserve"> </w:t>
        <w:tab/>
        <w:t xml:space="preserve">    projection, Monthly &amp; Weekly Fee reports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 Administration of all Sec78,2A Investment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 Bank Reconciliation of Trust &amp; Business Account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Creditors – Trust &amp; Busines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Monthly Vat Retur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Process salary expenses and assist Accountant with Payroll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 Administration of memberships &amp; subscriptions for professional staff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 Administration of Petty Cash &amp; Revenue Stamps for Jhb and Cape Town offices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 Liaise with Auditors re Annual Audit process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 Submit payments, Documents etc. in compliance with Law Society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 General office dutie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pany</w:t>
        <w:tab/>
        <w:t>:</w:t>
        <w:tab/>
        <w:t>Houghton Harper Inc. Attorney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ngth of Service:</w:t>
        <w:tab/>
        <w:t>12 November 2008 to 30 November 201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ition</w:t>
        <w:tab/>
        <w:t>:</w:t>
        <w:tab/>
        <w:t>Manager / Senior Bookkeep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ftware</w:t>
        <w:tab/>
        <w:t>:</w:t>
        <w:tab/>
        <w:t>AJS Bookkeeper, VIP Classic Payroll, Winlaw, Ghost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 -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Full Bookkeeping function up to Trial Balan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>: Compile Reports viz. Cash-flow &amp; Fee Reports (Management Meetings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Vat201; EMP201 &amp; Other Statutory Returns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18"/>
          <w:szCs w:val="18"/>
        </w:rPr>
        <w:t xml:space="preserve">: Full Payroll function including Provident Fund Admin. &amp; processing &amp; payment of                              </w:t>
      </w:r>
      <w:r>
        <w:rPr>
          <w:rFonts w:cs="Verdana" w:ascii="Verdana" w:hAnsi="Verdana"/>
          <w:color w:val="FFFFFF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Commissions &amp; Medical Aid on VIP Payroll Software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: Manage / supervise assistant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Creditors – Trust &amp; Business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Administration of Sec78,2A Investments on Nedbank Corporate Saver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Reconciliation of Trust &amp; Business Bank account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Process allocations, fees &amp; payments re Road Accident Fund final account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Administration of Conveyancing department final account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Administration of Memberships &amp; Subscriptions for Professional staff (Law Soc.etc)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: Signatory on Nedbank Trust &amp; Business Accounts as well as Nedbank CorporateSaver           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Liaise extensively with Auditors re Annual Audit process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Submit payments, Documents etc. in compliance with Law Society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Administration of Petty Cash &amp; Revenue Stamp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Full Bookkeeping function of Houghton Harper’s other Business Property holdings(x2)</w:t>
      </w:r>
    </w:p>
    <w:p>
      <w:pPr>
        <w:pStyle w:val="Normal"/>
        <w:ind w:firstLine="7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ily Functions: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int Bank statements and reconcile Bank recons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ck bank accounts for incoming payments (funds received)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cess fees 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ess EFT and Cheque payments to clients / creditors (Trust &amp; Business)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raw cash-flow reports for Director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nthly Functions: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n Month-end functions on AJ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concile Month-end to roll over on AJ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cess salaries and payroll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ke payments to all creditor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nd month-end / management reports to Nedbank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 have worked on Management accounts as well as Business accounts since2008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y Payroll functions include processing everything from Temporary staff, Medical Aid, provident fund, staff loans, commissions, bonuses etc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ompany</w:t>
        <w:tab/>
        <w:t>:</w:t>
        <w:tab/>
        <w:t>Bembridge Minnaar Attorney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Length of Service:</w:t>
        <w:tab/>
        <w:t>04 December 2017 to Current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sition</w:t>
        <w:tab/>
        <w:t>:</w:t>
        <w:tab/>
        <w:t>Senior Bookkeepe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oftware</w:t>
        <w:tab/>
        <w:t>:</w:t>
        <w:tab/>
        <w:t>Sage Payroll, Ghostpracti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ties</w:t>
        <w:tab/>
        <w:t>: -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Full Bookkeeping function up to Trial Balanc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ab/>
        <w:t>: Compile Reports viz. Cash-flow &amp; Fee Reports (Management Meetings)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: Vat201; EMP201 &amp; Other Statutory Returns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Full Payroll func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: Creditors – Trust &amp; Business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Administration of Sec78,2A Investment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Reconciliation of Trust &amp; Business Bank accounts (x5)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: Process allocations, fees &amp; payments 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Administration of Memberships &amp; Subscriptions for Professional staff (Law Soc.etc)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Liaise extensively with Auditors re Annual Audit process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Submit payments, Documents etc. in compliance with Law Society.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: Create Invoices &amp; Statements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: All Daily and Monthly functions </w:t>
      </w:r>
    </w:p>
    <w:p>
      <w:pPr>
        <w:pStyle w:val="Normal"/>
        <w:ind w:firstLine="7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rlesworth">
    <w:altName w:val="Gabriola"/>
    <w:charset w:val="00"/>
    <w:family w:val="decorative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rence1106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7:57:00Z</dcterms:created>
  <dc:creator>TERRENCE</dc:creator>
  <dc:description/>
  <cp:keywords/>
  <dc:language>en-US</dc:language>
  <cp:lastModifiedBy>Accounts</cp:lastModifiedBy>
  <dcterms:modified xsi:type="dcterms:W3CDTF">2019-08-13T08:20:00Z</dcterms:modified>
  <cp:revision>37</cp:revision>
  <dc:subject/>
  <dc:title>CURRICULUM VITAE</dc:title>
</cp:coreProperties>
</file>