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/>
      </w:pPr>
      <w:r>
        <w:rPr>
          <w:b/>
          <w:sz w:val="32"/>
          <w:szCs w:val="32"/>
        </w:rPr>
        <w:t>CURRICULUM VITAE OF MAPONTSHO BONISWA NTSHOL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+2782 430 277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SONAL INFORMAT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rname`</w:t>
        <w:tab/>
        <w:tab/>
        <w:t>: Ntsho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Forenames</w:t>
        <w:tab/>
        <w:tab/>
        <w:t>: Mapontsho Boniswa Anastac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D Number</w:t>
        <w:tab/>
        <w:tab/>
        <w:t>: 87052402930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Gender</w:t>
        <w:tab/>
        <w:tab/>
        <w:tab/>
        <w:t>: Fem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ationality</w:t>
        <w:tab/>
        <w:tab/>
        <w:t>: South Afric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Home Language</w:t>
        <w:tab/>
        <w:t>: Northern Soth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Other Language</w:t>
        <w:tab/>
        <w:t>: English, Southern Sotho, Zulu, Afrikaa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Health</w:t>
        <w:tab/>
        <w:tab/>
        <w:tab/>
        <w:t>: Excell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DUCATION AND TRAININ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Year</w:t>
        <w:tab/>
        <w:tab/>
        <w:tab/>
        <w:t>: 20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nstitution</w:t>
        <w:tab/>
        <w:tab/>
        <w:t>: Wendywood High Scho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Qualification</w:t>
        <w:tab/>
        <w:tab/>
        <w:t>: Senior Certificate (Endorsement with Meri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Year</w:t>
        <w:tab/>
        <w:tab/>
        <w:tab/>
        <w:t>: 2006-20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nstitution</w:t>
        <w:tab/>
        <w:tab/>
        <w:t>: Varsity Colle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Course</w:t>
        <w:tab/>
        <w:tab/>
        <w:tab/>
        <w:t>: LLB (Bachelor of Law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ar</w:t>
        <w:tab/>
        <w:tab/>
        <w:tab/>
        <w:t>: 2008-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nstitution</w:t>
        <w:tab/>
        <w:tab/>
        <w:t>: University of South Afr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urse</w:t>
        <w:tab/>
        <w:tab/>
        <w:tab/>
        <w:t>: LLB (Bachelor of Law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ar</w:t>
        <w:tab/>
        <w:tab/>
        <w:tab/>
        <w:t>: 2012-D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itution</w:t>
        <w:tab/>
        <w:tab/>
        <w:t>: University of North West (Mafikeng Campu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urse</w:t>
        <w:tab/>
        <w:tab/>
        <w:tab/>
        <w:t>: LLB (Bachelor of Laws) 3</w:t>
      </w:r>
      <w:r>
        <w:rPr>
          <w:sz w:val="24"/>
          <w:szCs w:val="24"/>
          <w:vertAlign w:val="superscript"/>
        </w:rPr>
        <w:t>rd</w:t>
      </w:r>
      <w:r>
        <w:rPr>
          <w:sz w:val="24"/>
          <w:szCs w:val="24"/>
        </w:rPr>
        <w:t xml:space="preserve"> Ye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KING AND ACQUIRED COMPETENCI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Year                            : 200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pany                    : Woolworths Pty Ltd (Fourway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ition                       : Sales Assist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ties                         : Assisting customers, stock taking, till opera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ar</w:t>
        <w:tab/>
        <w:tab/>
        <w:tab/>
        <w:t>: 20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Company </w:t>
        <w:tab/>
        <w:tab/>
        <w:t>: The Creative Counci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osition</w:t>
        <w:tab/>
        <w:tab/>
        <w:t>: Promo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ties</w:t>
        <w:tab/>
        <w:tab/>
        <w:tab/>
        <w:t>: Promotions and Marke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ar                            : 2007-20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pany                    : Prof Corp Medsche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ition                       : Personal Assist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ties                         : Coordin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ar</w:t>
        <w:tab/>
        <w:tab/>
        <w:tab/>
        <w:t>: 2009-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Company</w:t>
        <w:tab/>
        <w:tab/>
        <w:t>: Virgin Active (Sandt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osition</w:t>
        <w:tab/>
        <w:tab/>
        <w:t>: Sales and Marketing Consult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ties</w:t>
        <w:tab/>
        <w:tab/>
        <w:tab/>
        <w:t>: Marketing and sa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ar</w:t>
        <w:tab/>
        <w:tab/>
        <w:tab/>
        <w:t>: 2012-D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pany</w:t>
        <w:tab/>
        <w:tab/>
        <w:t>: North West University Academic Development Cent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ition</w:t>
        <w:tab/>
        <w:tab/>
        <w:t>: Supplementary Instruction Facilita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ties</w:t>
        <w:tab/>
        <w:tab/>
        <w:tab/>
        <w:t>: Assisting students with the specified module in addition to lectur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HER ACHIEVEMENT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Rowing team</w:t>
        <w:tab/>
        <w:tab/>
        <w:tab/>
        <w:tab/>
        <w:t>: St Mary</w:t>
      </w:r>
      <w:r>
        <w:rPr>
          <w:rFonts w:cs="MS Mincho;ＭＳ 明朝"/>
          <w:sz w:val="24"/>
          <w:szCs w:val="24"/>
        </w:rPr>
        <w:t>’</w:t>
      </w:r>
      <w:r>
        <w:rPr>
          <w:sz w:val="24"/>
          <w:szCs w:val="24"/>
        </w:rPr>
        <w:t>s School (2001-200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House Plays</w:t>
        <w:tab/>
        <w:tab/>
        <w:tab/>
        <w:tab/>
        <w:tab/>
        <w:t>: St Mary</w:t>
      </w:r>
      <w:r>
        <w:rPr>
          <w:rFonts w:cs="MS Mincho;ＭＳ 明朝"/>
          <w:sz w:val="24"/>
          <w:szCs w:val="24"/>
        </w:rPr>
        <w:t>’</w:t>
      </w:r>
      <w:r>
        <w:rPr>
          <w:sz w:val="24"/>
          <w:szCs w:val="24"/>
        </w:rPr>
        <w:t>s School (200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 Public Speaking</w:t>
        <w:tab/>
        <w:tab/>
        <w:tab/>
        <w:tab/>
        <w:t>: Wendywood High School (2004-200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 School Play</w:t>
        <w:tab/>
        <w:tab/>
        <w:tab/>
        <w:tab/>
        <w:tab/>
        <w:t>: Wendywood High School (200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Dance Committee</w:t>
        <w:tab/>
        <w:tab/>
        <w:tab/>
        <w:tab/>
        <w:t>: Wendywood High School (200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Supplementary Instruction Facilitator</w:t>
        <w:tab/>
        <w:t>: North West University (2012-Dat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Residence Committee Chairperson</w:t>
        <w:tab/>
        <w:tab/>
        <w:t>: North West University (201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KING OBJECTIV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never define myself in terms of what I have obtained, but rather by what I still want to experience and achiev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herefore in employment and further studying, I venture into an environment whereby new roles and responsibilities will challenge me and thus the acquired skills will be utilized to add value.                                                                                                                                                                                                                                                            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ERENC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Wendywood High School</w:t>
        <w:tab/>
        <w:tab/>
        <w:t>: Headmaster; Mr. V. Earp (011) 802-41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Woolworths Fourways</w:t>
        <w:tab/>
        <w:tab/>
        <w:t>: Management (011) 745-1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 Prof Corp Medscheme</w:t>
        <w:tab/>
        <w:tab/>
        <w:t>: Manager; Ms. C Mankwente (011) 882-79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. Virgin Active Sandton</w:t>
        <w:tab/>
        <w:tab/>
        <w:t>: Manager; Mr. D. Govender (011) 883-46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North West University (Mafikeng)</w:t>
        <w:tab/>
        <w:t>: Rector; Prof D Kgwadi (018) 389-2005/7 or 082929608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7:58:00Z</dcterms:created>
  <dc:creator/>
  <dc:description/>
  <cp:keywords/>
  <dc:language>en-US</dc:language>
  <cp:lastModifiedBy>mpho</cp:lastModifiedBy>
  <dcterms:modified xsi:type="dcterms:W3CDTF">2013-07-18T08:49:00Z</dcterms:modified>
  <cp:revision>3</cp:revision>
  <dc:subject/>
  <dc:title/>
</cp:coreProperties>
</file>